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</w:rPr>
      </w:pPr>
      <w:r>
        <w:rPr>
          <w:b/>
        </w:rPr>
        <w:t>Region 3 – Regional Water Quality Control Board</w:t>
      </w:r>
    </w:p>
    <w:p>
      <w:pPr>
        <w:pStyle w:val="Heading6"/>
        <w:rPr>
          <w:b/>
          <w:b/>
        </w:rPr>
      </w:pPr>
      <w:r>
        <w:rPr>
          <w:b/>
        </w:rPr>
        <w:t xml:space="preserve">Data Submissions and Corrections for the 2004 303(d) list </w:t>
      </w:r>
    </w:p>
    <w:p>
      <w:pPr>
        <w:pStyle w:val="Body"/>
        <w:tabs>
          <w:tab w:val="clear" w:pos="450"/>
          <w:tab w:val="clear" w:pos="9360"/>
          <w:tab w:val="clear" w:pos="11520"/>
          <w:tab w:val="left" w:pos="-1440" w:leader="none"/>
          <w:tab w:val="left" w:pos="-720" w:leader="none"/>
        </w:tabs>
        <w:suppressAutoHyphens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79375</wp:posOffset>
                </wp:positionV>
                <wp:extent cx="62331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6.25pt" to="482.8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>Correction Submittal for Arroyo Burro Cree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he correction is requested for Arroyo Burro Creek Pathogens (Cal Watershed 31532010). This water body was incorrectly assigned to a pathogen problem.  The correct water body is the Pacific Ocean at Arroyo Burro Beach (Santa Barbara County).  Arroyo Burro Creek was listed in 1998 because of </w:t>
      </w:r>
      <w:r>
        <w:rPr>
          <w:u w:val="single"/>
        </w:rPr>
        <w:t>beach closures</w:t>
      </w:r>
      <w:r>
        <w:rPr/>
        <w:t xml:space="preserve">.  Therefore, the beach, rather than the creek, should have been lis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cific Ocean at Arroyo Burro Creek is on the 2002 303(d) List.  Therefore the only correction necessary is to delete Arroyo Burro Creek.  The appropriate correction is shown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10"/>
        <w:gridCol w:w="1110"/>
        <w:gridCol w:w="1243"/>
        <w:gridCol w:w="2483"/>
        <w:gridCol w:w="1550"/>
        <w:gridCol w:w="950"/>
        <w:gridCol w:w="117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o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water Watershe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lutant/Stressor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al Sourc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MDL Priorit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Size Affected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Arroyo Burro Creek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15320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Pathogens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Urban Runoff/Storm Sewers</w:t>
            </w:r>
          </w:p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Nonpoint Sourc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 xml:space="preserve">Low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6.1 Miles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ific Ocean at Arroyo Burro Beach (Santa Barbara County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320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Coliform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Unknown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  <w:t>3.1 Miles</w:t>
            </w:r>
          </w:p>
          <w:p>
            <w:pPr>
              <w:pStyle w:val="Normal"/>
              <w:rPr/>
            </w:pPr>
            <w:r>
              <w:rPr/>
              <w:t>0.06 M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-1440" w:leader="none"/>
        <w:tab w:val="left" w:pos="-720" w:leader="none"/>
        <w:tab w:val="left" w:pos="450" w:leader="none"/>
        <w:tab w:val="left" w:pos="9360" w:leader="none"/>
        <w:tab w:val="left" w:pos="115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;Courier New" w:hAnsi="Courier;Courier New" w:eastAsia="Times New Roman" w:cs="Courier;Courier New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6:02:00Z</dcterms:created>
  <dc:creator>Angela Carpenter</dc:creator>
  <dc:description/>
  <dc:language>en-US</dc:language>
  <cp:lastModifiedBy>Shanta Keeling</cp:lastModifiedBy>
  <dcterms:modified xsi:type="dcterms:W3CDTF">2004-06-29T19:27:00Z</dcterms:modified>
  <cp:revision>4</cp:revision>
  <dc:subject/>
  <dc:title>Region 3 – Regional Water Quality Control Board</dc:title>
</cp:coreProperties>
</file>